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„Informácia o vykonanej inventarizácii nehnuteľného majetku Bratislavského samosprávneho kraja za rok 2013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berie na vedomie predložený materiál a odporúča Z BSK materiál prerokovať a zobrať na vedom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neprerokovával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 odporúča v zmysle návrhu uznesenia predložiť na rokovanie Zastupiteľstva 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misia </w:t>
            </w:r>
            <w:r>
              <w:rPr>
                <w:rFonts w:cs="Arial" w:ascii="Arial" w:hAnsi="Arial"/>
                <w:sz w:val="22"/>
                <w:szCs w:val="22"/>
              </w:rPr>
              <w:t>odporúča Z BSK zobrať na vedomie materiá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      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44:00Z</dcterms:created>
  <dc:creator>kpaxnerova</dc:creator>
  <dc:description/>
  <cp:keywords/>
  <dc:language>en-US</dc:language>
  <cp:lastModifiedBy>Adriana Hatalová</cp:lastModifiedBy>
  <cp:lastPrinted>2012-06-07T16:00:00Z</cp:lastPrinted>
  <dcterms:modified xsi:type="dcterms:W3CDTF">2014-03-27T08:04:00Z</dcterms:modified>
  <cp:revision>5</cp:revision>
  <dc:subject/>
  <dc:title>Stanoviská komisií Zastupiteľstva BSK</dc:title>
</cp:coreProperties>
</file>